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математика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rFonts w:cs="Calibri" w:ascii="Calibri" w:hAnsi="Calibri"/>
          <w:b/>
        </w:rPr>
        <w:t xml:space="preserve"> </w:t>
      </w:r>
      <w:r>
        <w:rPr>
          <w:sz w:val="28"/>
          <w:szCs w:val="28"/>
        </w:rPr>
        <w:t>Приёмы письменного умножения на однозначное число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создать содержательные условия для восприятия, осмысления и первичного закрепления учащимся по теме «Приёмы письменного умножения на однозначное число».</w:t>
      </w:r>
    </w:p>
    <w:p>
      <w:pPr>
        <w:pStyle w:val="Normal"/>
        <w:spacing w:lineRule="auto" w:line="360" w:before="0" w:after="20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Учебные задачи, направленные на достижение личностных результатов обучения: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Обеспечить условия для воспитания положительного интереса к предмету «Математика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Включить учащегося в деятельность по овладению необходимыми навыками самостоятельной учебной деятельности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Учебные задачи, направленные на достижение метапредметных результатов обучения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ть условия для развития внимательности, наблюдательности и умения выделять главное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Обеспечить условия для развития умений и навыков работы с источниками учебной информации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Учебные задачи, направленные на достижение предметных результатов обуч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использования учащимся нового способа действия в пр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взаимодействия педагога и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2551"/>
        <w:gridCol w:w="4111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ьзуемые электронные образовательные ресурсы (со ссылками в интернете для веб-ресурс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учащегося по повторению правил работы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т правила работы в сети Интер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равила безопасной работы в Интернете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youtube.com/watch?v=M8VFoNaDWM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ключение в учебный процесс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олевой саморегуляции;</w:t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повторение таблицы умножения с использованием ЭОР. (Игра «Пазлы»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редложенн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Игра «Пазлы»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learningapps.org/display?v=prvnvc5m3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4" w:hanging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воспроизводить   по памяти информацию, которая необходима  для выполнения зад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0"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ерерабатывать полученную информацию, группировать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0"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к волевой саморегуляц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зучение    нового          материал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ует просмотр фильма «Приёмы письменного умножения трёхзначных чисел на однознач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ится с новым приёмом умножения (в столбик) трёхзначного числа на однозна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ьм появляется после выполнения предыдущ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Учебный фильм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youtube.com/watch?v=lWdFpKfSHW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8"/>
                <w:szCs w:val="28"/>
              </w:rPr>
              <w:t>развитие учебно-познавательной мотивации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8"/>
                <w:szCs w:val="28"/>
              </w:rPr>
              <w:t xml:space="preserve">умение выделять сущность, особенности нового способа действия;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8"/>
                <w:szCs w:val="28"/>
              </w:rPr>
              <w:t>умение работать по предложенному учителем плану</w:t>
            </w:r>
            <w:r>
              <w:rPr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. минутка для гл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Физ. минутка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youtube.com/watch?v=SAWr-KZhD0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вичное 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ащемуся выполнить ряд заданий, применяя полученные знания (использует для этого ЭОР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редложенные задания, при необходимости обращается за помощью к учителю или другим источникам (например, повторно просматривает учебный фильм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Задание №1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files.school-collection.edu.ru/dlrstore/bf7a56f5-578e-4198-8ec9-2acde47916fc/%5BNS-MATH_3-77-97%5D_%5BIM_098%5D.htm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Задание №2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files.school-collection.edu.ru/dlrstore/aa477adb-16cd-4c2d-a150-ede19d8ebda1/%5BNS-MATH_3-77-97%5D_%5BIM_099%5D.htm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Задание №3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files.school-collection.edu.ru/dlrstore/96660a8d-32b4-401f-8b9c-4266b2639ede/%5BNS-MATH_3-77-97%5D_%5BIM_100%5D.htm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Задание №4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files.school-collection.edu.ru/dlrstore/1882d356-5a69-497b-ab44-ed71760ff462/%5BNS-MATH_3-77-97%5D_%5BIM_101%5D.htm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Задание №5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files.school-collection.edu.ru/dlrstore/93e71a30-243d-4686-90b5-abeefeea53ce/%5BNS-MATH_3-77-97%5D_%5BIM_102%5D.htm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умение применять новый способ действия в практической работ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ать, контролировать и оценивать учебную деятельность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ланирование учебного сотрудничества с учителем;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амостоятельная       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самостоятельному применению учащимся нового способ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редложенное зад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Электронная тетрадь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docs.google.com/document/d/1oGJ8J7vJShW0StETKyGFTKJB7xYdPCz4DMmwtN7mkCc/edit?usp=shar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firstLine="34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мение использовать изученный способ действия в практической работ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очнение собственных возможностей и ограничен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собность принимать и сохранять учебную задачу, следовать плану её реализ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 (итог урок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 активизирует рефлексию по поводу индивидуальной  деятельности учащего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самооценку собственной учебной деятельности, степень её результа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Анкета.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docs.google.com/forms/d/1LWI-n_CMqCFPgl-tbu7o6-NBWVM-kU2B9bKVkJ1iX0g/edi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воих достижений на уроке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8VFoNaDWMw" TargetMode="External"/><Relationship Id="rId3" Type="http://schemas.openxmlformats.org/officeDocument/2006/relationships/hyperlink" Target="http://learningapps.org/display?v=prvnvc5m301" TargetMode="External"/><Relationship Id="rId4" Type="http://schemas.openxmlformats.org/officeDocument/2006/relationships/hyperlink" Target="https://www.youtube.com/watch?v=lWdFpKfSHWI" TargetMode="External"/><Relationship Id="rId5" Type="http://schemas.openxmlformats.org/officeDocument/2006/relationships/hyperlink" Target="http://www.youtube.com/watch?v=SAWr-KZhD0E" TargetMode="External"/><Relationship Id="rId6" Type="http://schemas.openxmlformats.org/officeDocument/2006/relationships/hyperlink" Target="http://files.school-collection.edu.ru/dlrstore/bf7a56f5-578e-4198-8ec9-2acde47916fc/%5BNS-MATH_3-77-97%5D_%5BIM_098%5D.html" TargetMode="External"/><Relationship Id="rId7" Type="http://schemas.openxmlformats.org/officeDocument/2006/relationships/hyperlink" Target="http://files.school-collection.edu.ru/dlrstore/aa477adb-16cd-4c2d-a150-ede19d8ebda1/%5BNS-MATH_3-77-97%5D_%5BIM_099%5D.html" TargetMode="External"/><Relationship Id="rId8" Type="http://schemas.openxmlformats.org/officeDocument/2006/relationships/hyperlink" Target="http://files.school-collection.edu.ru/dlrstore/96660a8d-32b4-401f-8b9c-4266b2639ede/%5BNS-MATH_3-77-97%5D_%5BIM_100%5D.html" TargetMode="External"/><Relationship Id="rId9" Type="http://schemas.openxmlformats.org/officeDocument/2006/relationships/hyperlink" Target="http://files.school-collection.edu.ru/dlrstore/1882d356-5a69-497b-ab44-ed71760ff462/%5BNS-MATH_3-77-97%5D_%5BIM_101%5D.html" TargetMode="External"/><Relationship Id="rId10" Type="http://schemas.openxmlformats.org/officeDocument/2006/relationships/hyperlink" Target="http://files.school-collection.edu.ru/dlrstore/93e71a30-243d-4686-90b5-abeefeea53ce/%5BNS-MATH_3-77-97%5D_%5BIM_102%5D.html" TargetMode="External"/><Relationship Id="rId11" Type="http://schemas.openxmlformats.org/officeDocument/2006/relationships/hyperlink" Target="https://docs.google.com/document/d/1oGJ8J7vJShW0StETKyGFTKJB7xYdPCz4DMmwtN7mkCc/edit?usp=sharing" TargetMode="External"/><Relationship Id="rId12" Type="http://schemas.openxmlformats.org/officeDocument/2006/relationships/hyperlink" Target="https://docs.google.com/forms/d/1LWI-n_CMqCFPgl-tbu7o6-NBWVM-kU2B9bKVkJ1iX0g/edi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0:00Z</dcterms:created>
  <dc:creator>user</dc:creator>
  <dc:description/>
  <cp:keywords/>
  <dc:language>en-US</dc:language>
  <cp:lastModifiedBy>Полякова Виктория</cp:lastModifiedBy>
  <dcterms:modified xsi:type="dcterms:W3CDTF">2017-02-04T20:46:00Z</dcterms:modified>
  <cp:revision>18</cp:revision>
  <dc:subject/>
  <dc:title>Технологическая карта урока</dc:title>
</cp:coreProperties>
</file>